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right="720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վելված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</w:p>
    <w:p>
      <w:pPr>
        <w:pStyle w:val="Normal"/>
        <w:ind w:left="900" w:right="720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ind w:left="900" w:right="720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Շիրակի մարզի Գյումրի համայնքի</w:t>
      </w:r>
    </w:p>
    <w:p>
      <w:pPr>
        <w:pStyle w:val="Normal"/>
        <w:ind w:left="900" w:right="720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ավագանու 2018 թվականի մարտի 19-ի</w:t>
      </w:r>
    </w:p>
    <w:p>
      <w:pPr>
        <w:pStyle w:val="Normal"/>
        <w:ind w:left="900" w:right="720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N        -Ա որոշման</w:t>
      </w:r>
    </w:p>
    <w:p>
      <w:pPr>
        <w:pStyle w:val="Normal"/>
        <w:ind w:left="900" w:right="720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left="900" w:right="720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Հ պետական բյուջեից նպատակային հատկացումներ` սուբվենցիաներ  ստանալու նպատակով 2018 թվականի բյուջետային ֆինանսավորման  ծ</w:t>
      </w:r>
      <w:r>
        <w:rPr>
          <w:rFonts w:cs="Sylfaen" w:ascii="GHEA Grapalat" w:hAnsi="GHEA Grapalat"/>
          <w:b/>
          <w:sz w:val="20"/>
          <w:szCs w:val="20"/>
          <w:lang w:val="hy-AM"/>
        </w:rPr>
        <w:t>րագրային</w:t>
      </w:r>
    </w:p>
    <w:p>
      <w:pPr>
        <w:pStyle w:val="Normal"/>
        <w:ind w:left="1080" w:right="1260" w:hanging="0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Տ</w:t>
      </w:r>
    </w:p>
    <w:p>
      <w:pPr>
        <w:pStyle w:val="Normal"/>
        <w:spacing w:before="120" w:after="120"/>
        <w:rPr>
          <w:rFonts w:ascii="GHEA Grapalat" w:hAnsi="GHEA Grapalat" w:cs="GHEA Grapalat"/>
          <w:b/>
          <w:b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ru-RU"/>
        </w:rPr>
      </w:r>
    </w:p>
    <w:tbl>
      <w:tblPr>
        <w:tblW w:w="1064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7747"/>
      </w:tblGrid>
      <w:tr>
        <w:trPr>
          <w:trHeight w:val="416" w:hRule="atLeast"/>
        </w:trPr>
        <w:tc>
          <w:tcPr>
            <w:tcW w:w="290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նվանումը</w:t>
            </w:r>
          </w:p>
        </w:tc>
        <w:tc>
          <w:tcPr>
            <w:tcW w:w="774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Գյումրի քաղաքի «Մուշ 2/2» թաղամասի հրապարակի կազմակերպում և բարեկարգում</w:t>
            </w:r>
          </w:p>
        </w:tc>
      </w:tr>
      <w:tr>
        <w:trPr>
          <w:trHeight w:val="416" w:hRule="atLeast"/>
        </w:trPr>
        <w:tc>
          <w:tcPr>
            <w:tcW w:w="290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արզ</w:t>
            </w:r>
          </w:p>
        </w:tc>
        <w:tc>
          <w:tcPr>
            <w:tcW w:w="774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Շիրակ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ը /համայնքները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ք. Գյումր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 2018 թվականի բյուջեն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3357033700  ՀՀ դրա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Բյուջետային ծախսերի գործառնական դասակարգման բաժնի, խմբի և դասի անվանումն ու համարը, որին դասվում է ծրագիրը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Sylfaen" w:hAnsi="Sylfaen" w:cs="Sylfaen"/>
                <w:b/>
                <w:b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4/5/1- ճանապարհային տրանսպորտ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5113- շենքերի և շինությունների կապիտալ նորոգում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րագրի ընդհանուր նկարագրությունը և դրա  իրականացման անհրաժեշտությունը 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Գյումրի քաղաքի «Մուշ» թաղամասը նորաստեղծ և ծայրամասային թաղամաս է: Այն գտնվում է քաղաքի կենտրոնից 5-6կմ հեռավորության վրա: Թաղամասում կա 3500 բնակարան, որտեղ ապրում են շուրջ 13000 բնակիչ: Թաղամասում գործում է 1 միջնակարգ դպրոց և Գյումրու ֆուտբոլի ակադեմիան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Հրապարակի համար նախանշված տարածքը շրջապատված է բնակելի շենքերով և գտնվում է հողաշերտով և քարակույտերով ծածկված անմխիթար վիճակում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Այս հատվածը միակն է թաղամասում, որտեղ կարելի է կատարել ներդրումներ, կառուցել հասարակական նշանակության օբյեկտներ, աշխուժացնել տնտեսական կյանքը: Սակայն տարածքի անբարեկարգ վիճակով պայմանավորված պոտենցիալ ներդրողների մոտ չկա ցանկություն և շահագրգռվածություն տվյալ հատվածում գումարներ ներդնելու համար:</w:t>
            </w:r>
          </w:p>
          <w:p>
            <w:pPr>
              <w:pStyle w:val="BodyText3"/>
              <w:spacing w:before="0" w:after="120"/>
              <w:ind w:firstLine="450"/>
              <w:rPr/>
            </w:pPr>
            <w:r>
              <w:rPr>
                <w:rFonts w:cs="Sylfaen" w:ascii="Sylfaen" w:hAnsi="Sylfaen"/>
                <w:b w:val="false"/>
                <w:bCs w:val="false"/>
                <w:sz w:val="22"/>
                <w:szCs w:val="22"/>
                <w:lang w:val="hy-AM" w:eastAsia="en-US"/>
              </w:rPr>
              <w:t>Թաղամասում չկա ժամանցի, զվարճանքի և հանգստի կազմակերպման ոչ մի վայր: Բնակիչները զրկված են թաղամասում զբոսնելու, հանգստանալու, զվարճանալու հնարավորություններից:</w:t>
            </w:r>
          </w:p>
          <w:p>
            <w:pPr>
              <w:pStyle w:val="BodyText3"/>
              <w:spacing w:before="0" w:after="120"/>
              <w:ind w:firstLine="450"/>
              <w:rPr/>
            </w:pPr>
            <w:r>
              <w:rPr>
                <w:rFonts w:cs="Sylfaen" w:ascii="Sylfaen" w:hAnsi="Sylfaen"/>
                <w:b w:val="false"/>
                <w:bCs w:val="false"/>
                <w:sz w:val="22"/>
                <w:szCs w:val="22"/>
                <w:lang w:val="hy-AM" w:eastAsia="en-US"/>
              </w:rPr>
              <w:t>Թաղամասում հնարավոր չէ կազմակերպել մշակութային բացօթյա միջոցառումներ:</w:t>
            </w:r>
          </w:p>
          <w:p>
            <w:pPr>
              <w:pStyle w:val="Normal"/>
              <w:spacing w:before="60" w:after="0"/>
              <w:rPr>
                <w:rFonts w:ascii="GHEA Grapalat" w:hAnsi="GHEA Grapalat" w:cs="Sylfaen"/>
                <w:b/>
                <w:b/>
                <w:bCs/>
                <w:iCs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bCs/>
                <w:iCs/>
                <w:sz w:val="22"/>
                <w:szCs w:val="22"/>
                <w:lang w:val="hy-AM" w:eastAsia="en-US"/>
              </w:rPr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 իրականացման  նպատակը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Սույն ծրագիրը հանդիսանում է Գյումրի քաղաքի տնտեսական զարգացման ծրագրերի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 xml:space="preserve">բաղադրիչներից մեկը: Գյումրիում իրականացվում է քաղաքի հավասարաչափ տնտեսական զարգացման քաղաքականություն, որի վկայությունն է սույն  ծրագիրը: Ծրագրով կառուցվելու է թաղամասի հրապարակը, բարեկարգվելու և կանաչապատվելու է տարածքը, տեղադրվելու են շատրվաններ, առանձնացվելու են հրապարակին հարող՝ առաջնային գծում գտնվող հասարակական նշանակության հողակտորներ, որոնց ընդհանուր մակերեսը կազմելու է 10850 քառ. մ: 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Ծրագրի իրականացման արդյունքում քարքարոտ և անհրապույր վայրը պոտենցիալ ներդրողների համար դառնալու է պահանջված և գրավիչ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Համայնքում և հատկապես թաղամասում տնտեսական զարգացում ապահովելու նպատակով, բարեկարգման հետևանքով առանձնացված հասարակական նշանակության հողակտորները կօտարվեն առևտրի, սպասարկման, ժամանցի և զվարճանքի վայրեր կառուցելու ցանկություն ունեցող ձեռներեցներին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 xml:space="preserve">Հրապարակին կից կառուցվելու է եկեղեցի, որի համար Հայ Առաքելական եկեղեցուն է տրամադրվել 4570 քառ. մ հողատարածք: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Ծրագիրն իրականացվելու է 28000 քառ. մ տարածքի վրա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Ծրագիրը միտված է Գյումրու նորակառույց և ծայրամասային «Մուշ» թաղամասում խթանել տնտեսական զարգացումը և պատշաճ կերպով ու տեսքով թաղամասը հաղորդակից դարձնելու արդեն իսկ գոյություն ունեցող տեսքով, ենթակառուցվածքներով, բարեկարգվածության մակարդակով և այլն, քաղաքի կենտրոնական հատվածին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Հրապարակը կհանդիսանա թաղամասի փողոցները իրար կապող ճանապարհային կարևորագույն հանգույց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Հրապարակի կառուցումով կամբողջացվի թաղամասի քաղաքաշինական և ճարտարապետական տեսքը:</w:t>
            </w:r>
          </w:p>
          <w:p>
            <w:pPr>
              <w:pStyle w:val="BodyText3"/>
              <w:spacing w:before="0" w:after="120"/>
              <w:rPr>
                <w:rFonts w:ascii="GHEA Grapalat" w:hAnsi="GHEA Grapalat" w:cs="GHEA Grapalat"/>
                <w:b w:val="false"/>
                <w:b w:val="false"/>
                <w:iCs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Cs/>
                <w:sz w:val="22"/>
                <w:szCs w:val="22"/>
                <w:lang w:val="hy-AM" w:eastAsia="en-US"/>
              </w:rPr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կնկալվող արդյունքները, որոնց միջոցով պետք է հասնել ծրագրի իրա</w:t>
              <w:softHyphen/>
              <w:t>կանացման նպատակին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Ծրագրի ավարտին կունենանք բարեկարգված և կանաչապատված շուրջ 28000 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քառ. մ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 նորաոճ հրապարակ, մասնավորապես՝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Հասարակական կառուցապատմամբ տարածք- 10850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 xml:space="preserve"> քառ. մ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Կանաչապատ տարածք- 1450 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քառ. մ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Ջրավազան- 80 քառ. մ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Սալիկապատ տարածք- 5029 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քառ. մ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 xml:space="preserve">Խճապատ տարածք- </w:t>
            </w:r>
            <w:r>
              <w:rPr>
                <w:rFonts w:cs="Sylfaen" w:ascii="Sylfaen" w:hAnsi="Sylfaen"/>
                <w:iCs/>
                <w:sz w:val="22"/>
                <w:szCs w:val="22"/>
                <w:lang w:val="en-US"/>
              </w:rPr>
              <w:t xml:space="preserve">6900 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քառ. մ</w:t>
            </w:r>
          </w:p>
          <w:p>
            <w:pPr>
              <w:pStyle w:val="Normal"/>
              <w:ind w:firstLine="360"/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Կստեղծվեն պայմաններ, որոնց արդյունքում ձեռնարկատերերը հնարավորություն կունենան կառուցելու խանութներ, առևտրի կենտրոններ, ծառայությունների մատուցման կետեր, զվարճանքի և ժամանցի վայրեր: </w:t>
            </w:r>
          </w:p>
          <w:p>
            <w:pPr>
              <w:pStyle w:val="Normal"/>
              <w:ind w:firstLine="360"/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Հնարավորություններ կստեղծվեն ժամանակավոր տաղավարներ տեղադրելու և բացօթյա առևտուր կազմակերպելու համար: </w:t>
            </w:r>
          </w:p>
          <w:p>
            <w:pPr>
              <w:pStyle w:val="Normal"/>
              <w:ind w:firstLine="360"/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Վերը նշվածի արդյունքում կստեղծվեն տասնյակ աշխատատեղեր, որոնք խիստ կարևոր են գործազրկության բարձր մակարդակ ունեցող քաղաքի համար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Այս ամենը իր  դրական ազդեցությունը կունենան քաղաքի տնտեսական զարգացման և բնակչության սոցիալ տնտեսական մակարդակի բարձրացման վրա: </w:t>
            </w:r>
          </w:p>
          <w:p>
            <w:pPr>
              <w:pStyle w:val="Normal"/>
              <w:ind w:firstLine="360"/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Հրապարակը կլինի թաղամասի բնակիչների համար հանգստի կազմակերպման միակ վայրը: </w:t>
            </w:r>
          </w:p>
          <w:p>
            <w:pPr>
              <w:pStyle w:val="Normal"/>
              <w:ind w:firstLine="360"/>
              <w:jc w:val="both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Կընձեռի հնարավորություն բացօթյա միջոցառումներ կազմակերպելու համար:</w:t>
            </w:r>
          </w:p>
          <w:p>
            <w:pPr>
              <w:pStyle w:val="Normal"/>
              <w:ind w:firstLine="360"/>
              <w:jc w:val="both"/>
              <w:rPr>
                <w:rFonts w:ascii="Sylfaen" w:hAnsi="Sylfaen" w:cs="Sylfaen"/>
                <w:b/>
                <w:b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iCs/>
                <w:sz w:val="22"/>
                <w:szCs w:val="22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յուրաքանչյուր արդյունքի հասնելու համար անհրաժեշտ միջոցառումները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Գնումների գործընթացի կազմակերպու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Արդյունքների ամփոփում, պայմանագրերի կնքու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Աշխատանքների իրականացում և ֆինանսավորում ըստ փուլերի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Վերահսկողություն, նախորդ փուլի աշխատանքների ընդունում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b/>
                <w:b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2"/>
                <w:szCs w:val="22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զդեցությունը  շահառուների վրա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color w:val="000000"/>
                <w:sz w:val="22"/>
                <w:szCs w:val="22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shd w:fill="FFFFFF" w:val="clear"/>
                <w:lang w:val="hy-AM"/>
              </w:rPr>
              <w:t>Ծրագրի շահառուներն են քաղաքի և հատկապես թաղամասի բնակիչները: Թաղամասում ապրում են շուրջ 13000 բնակիչ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  <w:shd w:fill="FFFFFF" w:val="clear"/>
                <w:lang w:val="hy-AM"/>
              </w:rPr>
              <w:t>Ստեղծված պայմանների, որոնք կառաջանան ծրագրի իրականացման արդյունքում և  կատարված ներդրումների շնորհիվ կառուցված հասարակական կառույցներում՝ առևտրի կենտրոններ, զվարճանքի վայրեր և այլն, կստեղծվեն թփուր աշխատատեղեր և թաղամասի բնակիչներից շատերը կգտնեն իրենց հարմար աշխատանք, որի արդյունքում կբարձրանա բնակիչների զբաղվածության մակարդակը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color w:val="000000"/>
                <w:sz w:val="22"/>
                <w:szCs w:val="22"/>
                <w:shd w:fill="FFFFFF" w:val="clear"/>
                <w:lang w:val="hy-AM"/>
              </w:rPr>
            </w:pPr>
            <w:r>
              <w:rPr>
                <w:rFonts w:eastAsia="Sylfaen" w:cs="Sylfaen" w:ascii="Sylfaen" w:hAnsi="Sylfaen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  <w:shd w:fill="FFFFFF" w:val="clear"/>
                <w:lang w:val="hy-AM"/>
              </w:rPr>
              <w:t>Բնակիչները, հատկապես երեկոյան ժամերին, կարող են իրենց հանգիստը և զբոսանքը կազմակերպել տվյալ հրապարակում, չկատարելով հավելյալ ծախս՝ քաղաքի կենտրոնական հատվածների հանգստի վայրեր հասնելու համար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color w:val="000000"/>
                <w:sz w:val="22"/>
                <w:szCs w:val="22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shd w:fill="FFFFFF" w:val="clear"/>
                <w:lang w:val="hy-AM"/>
              </w:rPr>
              <w:t>Հրապարակի կառուցումով կստեղծվի ևս մի վայր, որտեղ նախատեսվում է տեղադրել խաղահրապարակ՝ երեխաների մանկությունը ավելի հետաքրքիր և հիշարժան դարձնելու համար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color w:val="000000"/>
                <w:sz w:val="22"/>
                <w:szCs w:val="22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shd w:fill="FFFFFF" w:val="clear"/>
                <w:lang w:val="hy-AM"/>
              </w:rPr>
              <w:t>Թաղամասի կենտրոնի հողոտ, փոշոտ, քարուքանդ հատվածը կվերածվի կանաչապատ,շատրվաններով , նորաոճ հրապարակի, որը հետագայում  կշրջապատվի  ճարտարապետական գեղեցիկ լուծումներով կառուցված հասարակական նշանակության շենքերով:</w:t>
            </w:r>
          </w:p>
          <w:p>
            <w:pPr>
              <w:pStyle w:val="Normal"/>
              <w:spacing w:before="60" w:after="0"/>
              <w:rPr>
                <w:rFonts w:ascii="GHEA Grapalat" w:hAnsi="GHEA Grapalat" w:cs="Sylfaen"/>
                <w:color w:val="000000"/>
                <w:sz w:val="22"/>
                <w:szCs w:val="22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իրականացման ընթացքում և արդյունքում ստեղծվող հիմնական աշխատատեղեր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  <w:shd w:fill="FFFFFF" w:val="clear"/>
                <w:lang w:val="hy-AM"/>
              </w:rPr>
              <w:t>Ծրագրի իրականացման արդյունքում կստեղծվի  մոտ 70-80 ժամանակավոր աշխատատեղ /շինարարություն, կառուցապատում, բարեկարգում/ իրականացնողներ, իսկ ծրագրի ավարտից և հասարակական կառուցապատման տարածքների օտարումից հետո կստեղծվեն և ժամանակավոր և հիմնական աշխատատեղեր:</w:t>
            </w:r>
          </w:p>
          <w:p>
            <w:pPr>
              <w:pStyle w:val="Normal"/>
              <w:spacing w:before="60" w:after="0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րագրի սպասվող միջնաժամկետ և երկարաժամկետ արդյունքները 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Թաղամասը կունենա նորաոճ հրապարակ, որտեղ կանցկացվեն քաղաքային միջոցառումներ, բնակիչները կունենան հնարավորություն կազմակերպելու իրենց հանգիստը անմիջապես թաղամասում և ոչ թե քաղաքի կենտրոնական հատվածներում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 xml:space="preserve">Անհատ ձեռներեցներին հնարավորություն կստեղծվի բարեկարգված հատվածում ժամանակավոր տաղավարներ տեղադրելու և գումար վաստակելու համար: 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 xml:space="preserve">Կօտարվեն և կկառուցապատվեն նաև բարեկարգման արդյունքում առանձնացված հասարակական նշանակության հողակտորները, կկառուցվեն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խանութներ, առևտրի կենտրոններ, ծառայությունների մատուցման կետեր, զվարճանքի և ժամանցի վայրեր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, սպասարկման օբյեկտներ, որտեղ կբացվեն նոնանոր աշխատատեղեր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Հասարակական նշանակության հողերի օտարումից համայնքային բյուջե կմուտքագրվի հավելյալ ֆինանսական միջոցներ, որոնք կօգտագործվեն ի շահ համայնքի այլ ծրագրերի իրականացման համար:</w:t>
            </w:r>
          </w:p>
          <w:p>
            <w:pPr>
              <w:pStyle w:val="Normal"/>
              <w:spacing w:before="60" w:after="0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2018 թվականի բյուջեի նախագծով կանխատեսվող բյուջետային մուտ</w:t>
              <w:softHyphen/>
              <w:t>քե</w:t>
              <w:softHyphen/>
              <w:t>րի (ներառյալ ֆինանսական համահարթեցման դոտացիայի գծով 2018 թվականի կան</w:t>
              <w:softHyphen/>
              <w:t>խա</w:t>
              <w:softHyphen/>
              <w:t>տեսվող մուտքերը) հաշվին նշված ծրագրի իրականացման անհնարինության հիմնավո</w:t>
              <w:softHyphen/>
              <w:t>րումը (համապատասխան հաշվարկներով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Գյումրի համայնքի 2018 թվականի բյուջեի մուտքերի հաշվին սույն ծրագրի իրականացումը հնարավոր չէ: Այս հանգամանքը պայմանավորված է նրանով, որ համայնքի բյուջեի ֆինանսական միջոցների շուրջ 98%-ը ուղղվում է համայնքի պարտադիր խնդիրների իրականացմանը:</w:t>
            </w:r>
          </w:p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Ֆինանսական միջոցների մնացած մոտ 2%-ն էլ ուղղված է համայնքի կամավոր խնդիրների լուծմանը, որով փորձ է արվում ինչ-որ չափով մեղմելու համայնքի կարիքավոր և սոցիալապես խիստ անապահով բնակչության հոգսերը: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ընդհանուր բյուջեն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136644974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 xml:space="preserve">  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դրա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 (100%)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 կողմից ներդրվող մասնաբաժնի չափը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Sylfaen" w:ascii="Sylfaen" w:hAnsi="Sylfaen"/>
                <w:iCs/>
                <w:sz w:val="22"/>
                <w:szCs w:val="22"/>
                <w:lang w:val="en-US"/>
              </w:rPr>
              <w:t>95651482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ՀՀ</w:t>
            </w:r>
            <w:r>
              <w:rPr>
                <w:rFonts w:cs="Arial" w:ascii="Arial" w:hAnsi="Arial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դրամ</w:t>
            </w:r>
            <w:r>
              <w:rPr>
                <w:rFonts w:cs="Arial" w:ascii="Arial" w:hAnsi="Arial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Sylfaen" w:ascii="Sylfaen" w:hAnsi="Sylfaen"/>
                <w:iCs/>
                <w:sz w:val="22"/>
                <w:szCs w:val="22"/>
                <w:lang w:val="en-US"/>
              </w:rPr>
              <w:t>7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0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en-US"/>
              </w:rPr>
              <w:t>%)</w:t>
            </w:r>
          </w:p>
        </w:tc>
      </w:tr>
      <w:tr>
        <w:trPr>
          <w:trHeight w:val="379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Այլ ներդրողներ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0 ՀՀ</w:t>
            </w:r>
            <w:r>
              <w:rPr>
                <w:rFonts w:cs="Arial" w:ascii="Arial" w:hAnsi="Arial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դրամ</w:t>
            </w:r>
            <w:r>
              <w:rPr>
                <w:rFonts w:cs="Arial" w:ascii="Arial" w:hAnsi="Arial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( 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0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 %)</w:t>
            </w:r>
          </w:p>
        </w:tc>
      </w:tr>
      <w:tr>
        <w:trPr>
          <w:trHeight w:val="510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իրականացման տևողությունը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Ակիզբ</w:t>
            </w:r>
            <w:r>
              <w:rPr>
                <w:rFonts w:cs="Arial" w:ascii="Arial" w:hAnsi="Arial"/>
                <w:iCs/>
                <w:sz w:val="22"/>
                <w:szCs w:val="22"/>
                <w:lang w:val="hy-AM"/>
              </w:rPr>
              <w:t>__</w:t>
            </w:r>
            <w:r>
              <w:rPr>
                <w:rFonts w:cs="Sylfaen" w:ascii="Sylfaen" w:hAnsi="Sylfaen"/>
                <w:iCs/>
                <w:sz w:val="22"/>
                <w:szCs w:val="22"/>
                <w:u w:val="single"/>
                <w:lang w:val="hy-AM"/>
              </w:rPr>
              <w:t>հունիս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____2018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թ</w:t>
            </w:r>
            <w:r>
              <w:rPr>
                <w:rFonts w:cs="Arial" w:ascii="Arial" w:hAnsi="Arial"/>
                <w:iCs/>
                <w:sz w:val="22"/>
                <w:szCs w:val="22"/>
                <w:lang w:val="hy-AM"/>
              </w:rPr>
              <w:t xml:space="preserve">.      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                      </w:t>
            </w:r>
            <w:r>
              <w:rPr>
                <w:rFonts w:cs="Sylfaen" w:ascii="Sylfaen" w:hAnsi="Sylfaen"/>
                <w:iCs/>
                <w:sz w:val="22"/>
                <w:szCs w:val="22"/>
                <w:lang w:val="hy-AM"/>
              </w:rPr>
              <w:t>Տևողությունը՝</w:t>
            </w:r>
            <w:r>
              <w:rPr>
                <w:rFonts w:cs="Arial" w:ascii="Arial" w:hAnsi="Arial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Sylfaen" w:hAnsi="Sylfaen"/>
                <w:iCs/>
                <w:sz w:val="22"/>
                <w:szCs w:val="22"/>
                <w:lang w:val="hy-AM"/>
              </w:rPr>
              <w:t>7</w:t>
            </w:r>
            <w:r>
              <w:rPr>
                <w:rFonts w:eastAsia="MS Mincho;ＭＳ 明朝" w:cs="MS Mincho;ＭＳ 明朝" w:ascii="Sylfaen" w:hAnsi="Sylfaen"/>
                <w:iCs/>
                <w:sz w:val="22"/>
                <w:szCs w:val="22"/>
                <w:lang w:val="hy-AM"/>
              </w:rPr>
              <w:t xml:space="preserve"> ամիս</w:t>
            </w:r>
          </w:p>
        </w:tc>
      </w:tr>
      <w:tr>
        <w:trPr>
          <w:trHeight w:val="433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ծախսերը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Ծրագրի իրականացման համար նախատեսվել է ծախսել 136644500 ՀՀ դրամ, որը հաշվարկվել է նախագծանախահաշվային փաստաթղթերի հիման վրա: Նախագծանախահաշվային փաստաթղթերը կցված են:</w:t>
            </w:r>
          </w:p>
        </w:tc>
      </w:tr>
      <w:tr>
        <w:trPr>
          <w:trHeight w:val="510" w:hRule="atLeast"/>
        </w:trPr>
        <w:tc>
          <w:tcPr>
            <w:tcW w:w="290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Ամսաթիվ</w:t>
            </w:r>
          </w:p>
        </w:tc>
        <w:tc>
          <w:tcPr>
            <w:tcW w:w="774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Cs/>
                <w:color w:val="FF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“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_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5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__”____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_______201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8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>.</w:t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 xml:space="preserve">Այլ տեղեկություններ ծրագրի մասին.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(Նշել  այն լրացուցիչ հանգամանքները, որոնք կարող են ցույց տալ ծրագրի կարևորությունը, ակնկալվող արդյունքների ազդեցությունը  համայնքի և տարածաշրջանի զարգացման վրա, այլ հանգամանքներ, որոնք կարող են հաշվի առնվել ծրագիրը գնահատելու ընթացքում):</w:t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Կարեն Բադալյան հեռ.</w:t>
      </w:r>
      <w:r>
        <w:rPr>
          <w:rFonts w:cs="Sylfaen" w:ascii="Sylfaen" w:hAnsi="Sylfaen"/>
          <w:sz w:val="20"/>
          <w:szCs w:val="20"/>
          <w:lang w:val="hy-AM"/>
        </w:rPr>
        <w:t xml:space="preserve">  / 94  90-90-41,    badalyan.karen74@gmail.com</w:t>
        <w:tab/>
        <w:t xml:space="preserve">           </w:t>
      </w:r>
      <w:r>
        <w:rPr>
          <w:rFonts w:cs="Sylfaen" w:ascii="Sylfaen" w:hAnsi="Sylfaen"/>
          <w:sz w:val="20"/>
          <w:szCs w:val="20"/>
          <w:lang w:val="en-US"/>
        </w:rPr>
        <w:t xml:space="preserve">    </w:t>
      </w:r>
      <w:r>
        <w:rPr>
          <w:rFonts w:cs="Sylfaen" w:ascii="Sylfaen" w:hAnsi="Sylfaen"/>
          <w:sz w:val="20"/>
          <w:szCs w:val="20"/>
          <w:lang w:val="hy-AM"/>
        </w:rPr>
        <w:t xml:space="preserve">  __________________</w:t>
      </w:r>
    </w:p>
    <w:p>
      <w:pPr>
        <w:pStyle w:val="Normal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Տնտեսական զարգացման պատասխանատու                                             </w:t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__</w:t>
      </w:r>
      <w:r>
        <w:rPr>
          <w:rFonts w:cs="Sylfaen" w:ascii="Sylfaen" w:hAnsi="Sylfaen"/>
          <w:b/>
          <w:szCs w:val="20"/>
          <w:lang w:val="hy-AM"/>
        </w:rPr>
        <w:t>_Սամվել Բալասանյան_</w:t>
      </w:r>
      <w:r>
        <w:rPr>
          <w:rFonts w:cs="Sylfaen" w:ascii="Sylfaen" w:hAnsi="Sylfaen"/>
          <w:sz w:val="20"/>
          <w:szCs w:val="20"/>
          <w:lang w:val="hy-AM"/>
        </w:rPr>
        <w:t>_______________</w:t>
      </w:r>
    </w:p>
    <w:p>
      <w:pPr>
        <w:pStyle w:val="Normal"/>
        <w:ind w:firstLine="720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Համայնքի ղեկավար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</w:t>
        <w:tab/>
      </w:r>
      <w:r>
        <w:rPr>
          <w:rFonts w:cs="Sylfaen" w:ascii="Sylfaen" w:hAnsi="Sylfaen"/>
          <w:b/>
          <w:sz w:val="20"/>
          <w:szCs w:val="20"/>
          <w:lang w:val="hy-AM"/>
        </w:rPr>
        <w:tab/>
        <w:tab/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______________________            </w:t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  <w:t xml:space="preserve">ԿՏ.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2240" w:h="15840"/>
      <w:pgMar w:left="990" w:right="81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vertAlign w:val="superscript"/>
    </w:rPr>
  </w:style>
  <w:style w:type="character" w:styleId="TitleChar">
    <w:name w:val="Title Char"/>
    <w:qFormat/>
    <w:rPr>
      <w:rFonts w:ascii="Times Armenian" w:hAnsi="Times Armenian" w:eastAsia="Times New Roman" w:cs="Times New Roman"/>
      <w:b/>
      <w:sz w:val="24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before="0" w:after="80"/>
      <w:ind w:left="284" w:hanging="142"/>
    </w:pPr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eastAsia="Calibri"/>
      <w:sz w:val="16"/>
      <w:szCs w:val="20"/>
      <w:vertAlign w:val="superscript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18">
    <w:name w:val="p18"/>
    <w:basedOn w:val="Normal"/>
    <w:qFormat/>
    <w:pPr>
      <w:spacing w:before="280" w:after="280"/>
    </w:pPr>
    <w:rPr>
      <w:lang w:val="ru-RU"/>
    </w:rPr>
  </w:style>
  <w:style w:type="paragraph" w:styleId="BlockText">
    <w:name w:val="Block Text"/>
    <w:basedOn w:val="Normal"/>
    <w:qFormat/>
    <w:pPr>
      <w:spacing w:lineRule="auto" w:line="360"/>
      <w:ind w:left="-540" w:right="-354" w:firstLine="540"/>
      <w:jc w:val="both"/>
    </w:pPr>
    <w:rPr>
      <w:rFonts w:ascii="Arial Armenian" w:hAnsi="Arial Armenian" w:cs="Arial Armenian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40:00Z</dcterms:created>
  <dc:creator>Gagik</dc:creator>
  <dc:description/>
  <cp:keywords/>
  <dc:language>en-US</dc:language>
  <cp:lastModifiedBy>NONA</cp:lastModifiedBy>
  <cp:lastPrinted>2018-03-06T11:37:00Z</cp:lastPrinted>
  <dcterms:modified xsi:type="dcterms:W3CDTF">2018-03-19T06:09:00Z</dcterms:modified>
  <cp:revision>38</cp:revision>
  <dc:subject/>
  <dc:title/>
</cp:coreProperties>
</file>